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2380740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73807731"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